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25"/>
        <w:gridCol w:w="992"/>
        <w:gridCol w:w="1024"/>
        <w:gridCol w:w="1073"/>
        <w:gridCol w:w="1126"/>
      </w:tblGrid>
      <w:tr>
        <w:trPr>
          <w:tblHeader w:val="true"/>
          <w:trHeight w:val="78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Expected Behaviors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IEP Annual Goal: Demonstrate an improvement in socially acceptable behaviors in the school environ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8:00 - 9: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9:00 - 10: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0:00 - 11:0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1:00 - 12:30</w:t>
            </w:r>
          </w:p>
        </w:tc>
      </w:tr>
      <w:tr>
        <w:trPr>
          <w:trHeight w:val="84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1: Michael will work quietly in the classroom without disturbing peers for 5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2: Michael will remain on task during the class lessons and complete classwork for 4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3: Michael will comply with teacher directives and requests in a socially acceptable manner for 4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otal Earned and Teacher’s Initial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jc w:val="center"/>
        <w:rPr/>
      </w:pPr>
      <w:r>
        <w:rPr>
          <w:b/>
          <w:sz w:val="20"/>
          <w:u w:val="single"/>
        </w:rPr>
        <w:t>Rating Scale</w:t>
      </w:r>
      <w:r>
        <w:rPr>
          <w:sz w:val="20"/>
        </w:rPr>
        <w:t>: 0 = None of the time, 0.5 or 1 = Some of the time, 2 = All of the time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otal daily points earned ______/24 = _____%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  <w:t>Student Name: Michael Kelly</w:t>
        <w:tab/>
        <w:tab/>
        <w:t>Day:</w:t>
        <w:tab/>
        <w:tab/>
        <w:tab/>
        <w:tab/>
        <w:t>Date:</w:t>
      </w:r>
    </w:p>
    <w:p>
      <w:pPr>
        <w:pStyle w:val="Body"/>
        <w:rPr>
          <w:sz w:val="20"/>
        </w:rPr>
      </w:pPr>
      <w:r>
        <w:rPr>
          <w:sz w:val="20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25"/>
        <w:gridCol w:w="992"/>
        <w:gridCol w:w="1024"/>
        <w:gridCol w:w="1073"/>
        <w:gridCol w:w="1126"/>
      </w:tblGrid>
      <w:tr>
        <w:trPr>
          <w:tblHeader w:val="true"/>
          <w:trHeight w:val="78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Expected Behaviors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IEP Annual Goal: Demonstrate an improvement in socially acceptable behaviors in the school environ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8:00 - 9: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9:00 - 10: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0:00 - 11:0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1:00 - 12:30</w:t>
            </w:r>
          </w:p>
        </w:tc>
      </w:tr>
      <w:tr>
        <w:trPr>
          <w:trHeight w:val="84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1: Michael will work quietly in the classroom without disturbing peers for 5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2: Michael will remain on task during the class lessons and complete classwork for 4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bjective 3: Michael will comply with teacher directives and requests in a socially acceptable manner for 4 out of 5 days for one month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otal Earned and Teacher’s Initial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jc w:val="center"/>
        <w:rPr/>
      </w:pPr>
      <w:r>
        <w:rPr>
          <w:b/>
          <w:sz w:val="20"/>
          <w:u w:val="single"/>
        </w:rPr>
        <w:t>Rating Scale</w:t>
      </w:r>
      <w:r>
        <w:rPr>
          <w:sz w:val="20"/>
        </w:rPr>
        <w:t>: 0 = None of the time, 0.5 or 1 = Some of the time, 2 = All of the time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otal daily points earned ______/24 = _____%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Student Name: Michael Kelly                       Day:                                       Dat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Student Name: Michael Kelly                       Day:                                       Dat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